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Reference Guide de BBT versi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a syntaxe de la commande B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T version 1.7u du (6-Aout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e concu par Jean-Claude MIC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e utilisation commerciale est int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l'accord ecrit de 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     bbt [options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  [-s send_file] [-l line] [-a packet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r release] [-p prefix] [-i slide] [-c io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d debug] [-v verbose] [-u upload_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[fichier]   Cette option permet d'envoye un fichier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nom est specifie e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[device]    Permet de definir la device qui sera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le protocole. (par defaut /dev/tty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        Defini la taille du paquet "standard" dans B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ntion cette taille peu varie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 il y aurais des parasites durant l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que l'option "-i" n'aurait pas e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            Defini le numero de version pour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protocole. En temps normal c'est TOUJOU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T qui envoi qui s'adapte a ce que sai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ui qui recoi. Mais il peu etre utile d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 envoi a un ancien format. Ceci sert surt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mise au point de nouveaux B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            Force le fait que la taille des paquets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rs d'un tranfert doit etre constente quelque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qualite de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       Option de Debug. Un fichier "AUDIT" est cre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repertoire courant lors de l'utilis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. Ce fichier retrace tout ce qui est 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 emis sur l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            Verbose (A n'utilise qu'en manuel et pas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ur en automat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             Upload vers un serveur. (Envoi le retourneme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PAVI) (specifique serveur Teletel). Dans le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 le serveur est en RTC que l'on utilise pas B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 V23 on peu envoyer a un serveur par l'option "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Force le fait de ne rien toucher au parametrag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device qui sera utilise lors du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ean-Claude MICH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RBEVOIE le 26-Sep-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