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 Version 1.2 ----------- Doc � remise � jour 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   ������� ��   ��  </w:t>
      </w:r>
      <w:r>
        <w:rPr/>
        <w:t>(C) 1989 �TURBO-C   IBM-PC   MS-DOS(3.x+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  �     �   �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  ������ �     �����     </w:t>
      </w:r>
      <w:r>
        <w:rPr/>
        <w:t>Ren�   �Le protocole de Transfert BB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�  �    � �     �   �   </w:t>
      </w:r>
      <w:r>
        <w:rPr/>
        <w:t>Cougnenc �est de Jean-Claude Micho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������ �    ��   ��           �</w:t>
      </w:r>
      <w:r>
        <w:rPr/>
        <w:t>La librairie de Comm.est 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  <w:t>Jean-Pierre Parisy &amp; R.Gillm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</w:t>
      </w:r>
      <w:r>
        <w:rPr/>
        <w:t>AVERTISSEMEN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 programme est mis dans le domaine Public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us pouvez l'utiliser et le distribuer librement autour de vous ,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dition de ne s�parer aucun des modules qui le composent et de 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ire GRATUITEMEN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 vous demandez plus que le prix d'une disquette vierge pour fourn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 programme � quelqu'un, vous �tes un vil exploiteur  qui se rit 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mbreuses heures de travail BENEVOLE de plusieurs personnes, et m�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 gigantesque repas  que vous devrez offrir �  tous  nos  copains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 Tour D'Argent ne saura vous faire pardonner de votre bassess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TTENTION: Si vous envisagez d'utiliser le modem incorpor� da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votre minitel avec ce programme, vous devez ABSOLUMENT lire l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fichier ADDENDA.DOC !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G�n�ralit�s-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</w:t>
      </w:r>
      <w:r>
        <w:rPr/>
        <w:t>Ŀ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GENERALITES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st un petit programme de communication d�di� au serve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BBS,accessible entre autres par T�l�t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int�gre le protocole de transfert BBT utilis� par ce  s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ur en t�l�chargement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 ne  fonctionnera  correctement que si votre modem accept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commandes Hayes d'une part, et qu'il supporte le mode V23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sym�trisant  de  sorte  que  le port s�rie travaille no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lement  �  des   vitesses   comprise   entre   300/300   e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9200/19200...Les vitesses rapides ne fonctionneront bien s�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ctement que sur des machines de type AT minimum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version  dont vous disposez supporte �galement les cart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ortex KX-TEL,pour com3 et com4 vous devez configurer la ca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 comme pour le programme kx-com: jumper en 3 pour com4 e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4 pour com3...(et  oui...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 mani�re  � en rendre l'utilisation ais�e,comme la plupar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 utilisateurs  de  PC   utilisent   des   programmes 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cation  tels  Telix ou Procomm+, les commandes de BBT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'apparentent � ceux-ci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i explique que bien que ce programme  soit  Fran�ais,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ttres  des  commandes correspondent aux noms Anglais...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ffet, tout le monde a l'habitude de taper ALT-D pour  lanc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appel,ALT-X pour terminer etc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ne pr�tend en aucun cas remplacer un v�ritable progra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communication,il est simplement  destin�  �  faciliter 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ation de QBBS aux possesseurs de modem, en permettant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fois une connexion sur T�l�tel en mode  Minitel,  puis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 ANSI-bbs ensuite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 �mulations  minitel et Ansi sont simplifi�es,il est bi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�r possible de se connecter sur d'autres serveurs  que  QBB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 BBTH,j'ai  m�me utilis� l'�diteur pleine page de Supte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mode Ansi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 certains probl�mes d'affichage peuvent se poser  s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serveur exploite les normes � fond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lus du protocole BBT sp�cifique au serveur  QBBS,ont  �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mpl�ment�s dans BBTh les protocoles X-modem et faux Y-Modem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ecksum et CRC,J-Modem, Y-modem Batch et Zmodem,pratiqu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sents sur TOUS les BBS, ce qui  permettra d' utiliser Bbt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d�pannage sur n'importe quel serveur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ode graphique minitel n'est bien entendu pas support�,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t du programme est de visualiser proprement la page d'acc�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l�tel le temps de composer le num�ro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G�n�ralit�s-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habitu�s des programmes de communication peuvent arr�t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lecture de la doc ici,et lancer BBTH et le configurer.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quelques particularit�s tout de m�me: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mode  Minitel,  BBTH passera automatiquement en �mul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nsi-BBS si une s�quence de passage en 80 colonnes  est  r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�e,  ou  si  il recoit de QBBS une demande d'identif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de terminal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 dernier cas il enverra les renseignements n�cessaires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QBBS pour que le Termcap soit automatiquement d�tect�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renseignements sont contenus dans la cofiguration g�n�r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:"s�quence d'identification QBBS", par d�faut le  soft 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vr�  avec  'C' suivi  d'un RC,qui indique un terminal ans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leurs 7 bits en 24 lignes sur ce serveu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n'est pas toujours en service sur QBBS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'EnqId' dans le r�pertoire  t�l�phonique  correspon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ui � ce que vous voulez renvoyer sur la demande d'identific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standard, CNTRL-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download par protocole  BBT  est  automatiquement  detec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ssi,le  transfert  commencera  tout seul d�s que le serve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amera la proc�dure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upload fonctionne,test� � 2400  bauds entre 2 machines,ma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tout d�pend  de la possibilit�   de  retournement de vot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. Aucun probl�me avec les cartes Kx-TEL en tout cas,ou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 s�r en connexion normale hors V23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Installation de BBTH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 de la premi�re utilisation,il est IMPERATIF de configu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r le programme en fonction de ce que vous d�sirez..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enu  de  configuration s'obtient en tapant ALT-S, cha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 de ce menu a pour effet d'enregister la  configur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urante  DANS  le  PROGRAMME  lui-m�me;   nul besoin donc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 sp�cial � mettre quelque par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menu de configuration se pr�sente ainsi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� �       </w:t>
      </w:r>
      <w:r>
        <w:rPr/>
        <w:t>Configuration de BbtH    ^v Changent d'option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ort                :1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Bauds               :1200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arite              :Paire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Bits                :7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Stop                :1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Terminal de D�part  :ANSI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R�pertoire DownLoad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R�pertoire UpLoad  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Chaine Init. Modem  :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Prefixe Num�rotation:ATDT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Lib�ration Ligne    :~~~+++~~~ATH0^M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Nb Lignes Ecran     :25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</w:t>
      </w:r>
      <w:r>
        <w:rPr/>
        <w:t>(bien d'autres lignes sur cette mise � jour...)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    </w:t>
      </w:r>
      <w:r>
        <w:rPr/>
        <w:t>&lt;ESPACE&gt; passe � la valeur suivante. ESC Termine.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passer � l'option suivante ou pr�c�dente,  utilisez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ches fl�ches haut et bas du pav� num�riqu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fois que dans une option une valeur doit �tre chang�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ez la barre espace pour faire d�filer la liste des  v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urs possibles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 fois  que  l'option  demande  une saisie de chaine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s, vous disposez de toutes les commandes habituel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�dition de texte, � l'exception de la touche Insert;  l'i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tion est permanent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rt  de  communication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utiliser BBTH entre COM 1 et COM 4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 3  et  Com  4 ont �t� fix�s � 0x3E8 et 0x2E8, ce qui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enu courant maintenan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toutefois vous  d�sirez modifier adresses et irq des port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oisisez la derniere ligne du menu, et l' appui de la touc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RC&gt; vous ouvrira une fen�tre ou vous pourrez � loisir modi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er l'affectation des 4 ports s�ri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,format,parit�,stop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�trez pour les param�tres utilis�s par votre modem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quer avec le port s�rie lorsqu'il est en V23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de d�part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 le mode terminal qui sera initialis� lors du lanc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BBTH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urez toujours ensuite la possibilit� de changer de t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al,m�me  en cours de communication,par les touches pr�vues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et effe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e 4 modes terminal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TTY est le terminal texte tout b�te,il ne connait que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</w:t>
      </w:r>
      <w:r>
        <w:rPr/>
        <w:t>le caract�re Backspace. Il n'est pr�sent que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forme ici,�tant un sous-ensemble du mode ansi-bbs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Minitel est destin� a  �tablir la  communication avec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</w:t>
      </w:r>
      <w:r>
        <w:rPr/>
        <w:t>T�l�tel.   Il  est extr�mement simplifi�,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tion  de  repr�senter  un  minitel  couleurs  en   VGA!!!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  il  est suffisant pour toute communication  ne n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sitant que de l'affichage text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fois pour rire j'y ai incorpor� la  couleur,et  en  mo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  43 lignes l'�chelle est � peu pr�s respect�e et ce pet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r� au milieu de l'�cran est assez amusant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nt qu'il n'y a pas de s�quence graphique bien s�r,car tou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 graphique est remplac� par un caract�re approch�!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une utilisation sur QBBS, c'est donc ce mode minitel qu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it �tre utilis� comme terminal de d�part, le passage  �t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que en ANSI ensuit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ANSI-bbs est le mode � utiliser sur QBBS, ainsi que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 </w:t>
      </w:r>
      <w:r>
        <w:rPr/>
        <w:t>sur la plupart des serveurs BBS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tte version l'�mulation a �t� revue et supporte auss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ultan�ment beaucoup de s�quences VT-100,notamment les ca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ct�res semi-graphiques en 7 bits, pour obtenir des cadre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faits. Les fl�ches du pav� num�riques envoient les s�qu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utilse aux serveurs qui les utilisen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de QNX peut aussi �tre utilis� avec succ�s sur QBBS,car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</w:t>
      </w:r>
      <w:r>
        <w:rPr/>
        <w:t>il �mule les terminaux utilis�s par le syst�me d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exploitation de ce serveur. En cas de probl�me il foncti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ra toujours l� bas; il offre la couleur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ertoires Download/Uploa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rien n'est pr�cis� ici,tous les fichiers  seront  cherch�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 plac�s dans le r�pertoire couran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iquez  dans chaque champ o� vous voulez que BBTH place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s re�us,et aille chercher les fichiers � envoyer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evez indiquer un chemin de r�pertoire complet, par ex: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:\FREE\DOWN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a  chaine sera mise en forme une fois la saisie valid�e,l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rnier anti-slash sera rajout� si il est omis.)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est bien �vident qu'il faut indiquer un chemin VALIDE et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ANT dej� !!!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 D'initialisation du Mode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le -ci est facultative; si elle existe elle sera envoy�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modem � chaque lancement de BBTH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lle n'est envoy�e qu'une fois, si vous changez en cours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oute de port de communication,ou de configuration, elle n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a pas renvoy�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TOUTES les CHAINES de COMMANDE du MODEM, le code  d�so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s  traditionnel  dans  les programmes de communication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ploy�,� savoir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 caract�re 126,(~) correspond � une pause d'1/2 seconde.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e caract�re  94,(^),indique que la lettre suivante sera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terpr�t�e comme un carat�re de contr�l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exemple, le retour-chariot, CNTRL-M, sera not� ^M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jamais oublier ce ^M a la fin de la chaine d'init...!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une utilisation sur QBBS,mettez y donc la commande pou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r le modem en V23 avant d'oublier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fixe de num�rot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la commande � envoyer au modem avant le num�ro � app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r, ce sera donc en principe soit ATDT, soit ATDP.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peut �tre aussi par exemple ATDT 16,1 si �a vous simpli-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e la vie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b�ration de la lig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en principe la commande indiqu�e par d�faut n'est pas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odifier,car BBTH pour raccrocher par ALT-H fait comme le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ands et utilise une mani�re plus directe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seulement  si cela n'aboutit pas que cette chaine Hay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a utilis�e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- Installation -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age du modem en V2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i  vous  mettez la commande n�cessaire pour que votre modem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connaisse le mode V23 appel,cette  chaine  sera  envoy�e  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 fois  que  vous appellerez un serveur inscrit dans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pertoire et dont le champ 'V23 oui/non' est valid�.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utile si vous utilisez un modem Kx-Tel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age en V23 invers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 chose pour passer en V23 inverse, si votre modem a l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ce de pouvoir se retourne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est pas pris en compte en cas de modem kx-tel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bre de lignes Ecra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permet d'utiliser un �cran EGA en mode 43 lignes,ou bi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0 lignes avec une carte VGA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dans la ligne suivante vous declarez votre carte comme VG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nombre 43 correspondra en fait � 50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vez donc le choix ici entre 25 et 43;  ne mettez pas 43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tre carte vid�o ne le permet pas car le soft  lui  cro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'on lui dit..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 particuli�rement  mignon en mode minitel;  et prati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QBBS lors de longs messages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pourrez  de  toute  fa�on  basculer 43/25 lignes par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 ALT-W � tout moment;  toutefois l'�cran est effac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que fois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- Les Macros Clavier -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es Macros ALT-1 -&gt; ALT-0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� tout moment dans bbth de 10 touches pouv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matiquement envoyer des chaines de  caract�res  qu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rez d�fini vous m�me,ces touches sont ALT_1 � ALT_10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isir ces macros,appuyez sur ALT_M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obtiendrez  un  �cran  de saisie du type de celui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uration g�n�rale, la saisie  de  chaque  chaine  devant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re valid�e par Enter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 chaines sont limit�es  � 60 caract�res chacune, et  so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d�es exactement comme les chaines destin�es au modem: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 les  caract�res sont autoris�s,� l'exception de '^' qu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ique que le caract�re suivant est un caract�re de contr�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'~' qui ex�cutera une pause de 1/2 seconde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y entrer tous les caract�res accentu�s ou graph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 d�sir�s, lors de l'envoi si la liaison est en 7 bits il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ont automatiquement transcod�s au mieux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airement aux chaines de commande modem, ces macros n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nt pas "�bavur�es",et peuvent contenir tous les espaces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�sirez en d�but et en fin de chain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voir si vous avez laiss� des espaces en  bout  d' 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,c'est  simple:  lorsque  vous  vous positionnez dess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la saisir,le  curseur  est  toujours  amen�  en  fin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.   Si  il  ne  se  trouve  pas  juste apr�s le dern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,c'est que le texte contient des espaces au bout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comme la configuration, ces macros sont  contenues  da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gramme et sont r��crites chaque fois que vous sortez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de saisi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  si  comme  beaucoup  vous y mettez votre login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ff�rents serveurs,ayez bien pr�sent � l'esprit que  quic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 ayant  acc�s  �  votre programme pourra lire vos mots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..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,maintenant que BBTH  est  correctement  configur�,voyo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 par  une les commandes disponibles � l'aide de la touc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 combin�e � une lettr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liste de ces commandes est disponible � tout moment par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ui de ALT-Z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A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 en cours de communication de passer en terminal ANSI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lque soit le mode terminal en cour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n' est pas effac�, sauf si le pr�c�dent mode �tai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B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oie un Break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utile pour QBBS, mais peut servir dans certaines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,et comme tous les programmes  de  communication  poss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nt cette fonction, apr�s tout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C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fface l'�cran du terminal en cour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�s pratique pour faire place nette de temps en temps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D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l d'un num�ro t�l�phoniqu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' un petit  r�pertoire t�l�phonique permett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conserver la configuration pour quelques serveurs.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ui-ci sera expos�  un peu plus loi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fonction  n'est  pas aussi complexe que d'habitude,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tourne directement au terminal sit�t la commande pass�e  e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evrez  faire avec les messages du modem pour savoir o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en �te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E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cule Echo-local oui/n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cho local est utilis� dans les communications half-duplex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est signal� dans la barre de status en bas de l'ecran par: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DX (=Full Duplex) s'il n'est pas en service;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HDX (=Half Duplex) s'il est actif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rincipe vous n'en avez pas besoin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H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ccroche brutalement la lign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ci est d'abord fait au niveau hard,si toutefois cette m�tho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radicale �choue (mauvaise config du modem par exemple),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 indiqu�e dans la configuration sera envoy�e au modem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lui faire rendre la ligne au moyen des commmandes hayes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sera un peu plus long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I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version du mode V23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inversion ne peut se faire qu'en communication avec un s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ur; jamais sur la page d'accueil T�l�tel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ailleurs, certains P.A.V.I n'acceptent pas une telle op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tion;en fait, le retournement V23 c'est l'aventure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e carte Kx-TEL, aucun probl�me.   ALT_I  fontionne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cule;   le  premier  appui  passe  du mode 1200/75 au mo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5/1200 (�mission 1200 bauds, r�ception 75 bauds);  vous  d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z absolument passer dans ce mode pour envoyer un fichier au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 QBB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l'op�ration peut se faire a tout moment, mais att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z de n'avoir que  peu de  caract�res � recevoir du serveur;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non vous contemplerez l'affichage d'une page recue � 75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s pendant assez longtemps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l'op�ration r�ussit,la vitesse 75  bauds  normal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�e en V23 avec Kx-TEL s'affiche 1200 bauds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modem  hayes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vous  les joies de notre V23 national;  peu de modems d�j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ortent ce mode de fonctionnement, encore moins  support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�tre retourn�s en cours de communication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 d�s  l'appui de ALT_I passera le modem en mode comman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enverra la s�quence protocole  n�cessaire,  retournera 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 par la commande indiqu�e dans la configuration g�n�r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;  et repassera le modem en  ligne;attendant  la  suite  du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de protocol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 tout marche vous avez de la chance;  dans le pire des c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serez purement d�connect� par le Pavi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d�faut par exemple,  Bbth est  livr� configur�  pour  u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Best 2400+; n'essayez pas de retournement V23 avec ce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cellent appareil; �a ne marchera jamais en cours de commu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ication..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J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el au syst�m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derniere  ligne  de l'�cran vous proposera un prompt,�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 duquel vous pourrez passer une commande comme  si  vous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iez sous DOS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est sous entendu que l'interpr�teur de commandes est ACC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BLE dans le path de votre machin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de toutes les commandes d'�dition habituel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saisir votre chaine, limit�e � heu... Je ne sais plus..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ci, une petite ruse...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ommande �x�cut�e, vous retournez directement sous BBTH,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est la plupart du temps extr�mement pratiqu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contrepartie vous n'avez pas le temps de lire le r�sultat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ventuel d'une telle op�ration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conserver l'�cran, mettez un '*' � la fin de la ligne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commande,  et  BBTH attendra que vous ayez appuy� sur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che pour continuer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emple:DIR D:*.ZIP  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d�sirez passer carr�ment sous DOS un peu plus long-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mps, et revenir a Bbth par le traditionnel EXIT; il vou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ffit de mettre un simple espace � la place de la ligne d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e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L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stion d'un fichier Log de la sess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tout de suite que l'enregistrement de la session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 en supprimant au petit bonheur les  s�quences  ANSI,don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r�sultat sur un serveur ayant beaucoup de jolis �crans qu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nt anim�s de tous c�t�s n'est pas d'une lisibilit�  id�ale!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 chose pour le terminal Minitel,car dans  ce mode ce n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m�me pas trait�,c'�tait juste pour debugger le programm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j'avais mis cela..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aucun fichier log n'est ouvert, le programme commencer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 vous demander le nom d�sir�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fichier n'existe pas il sera cr��, s'il existe d�j�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disque,il ne sera pas d�truit mais tout sera rajout� � 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 de ce qu'il contenai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fichier est ouvert, l'appui sur ALT-L vous permettra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it de fermer le fichier et d'arr�ter d�finitivement l'enr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istrement, soit de faire une "pause",dans ce cas le fichie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recevra plus rien tant que par un nouvel appui sur ALT-L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n'aurez pas indiqu� une reprise de l'activit�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-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M �   D�finitions des Macros Clavier. Voir plus haut.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N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ffichage de l'horloge-calendrier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ci est un gadget,assez pratique toutefois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la demande d'un utilisateur, j'ai incorpor�  une fonctio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ffichant l'heure syst�me, et  comme j'aime bien rigoler d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mps en temps, j'en ai profit�  pour en faire un peu plus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date du jour et l'heure s'affichent dans un cadre, et l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ndule fait tic-tac. (si votre syst�me n'est pas � l'heur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nt pis pour vou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ur la droite, s'affiche un petit calendrier correspondant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 mois en cours,tr�s pratique �a, c'est la m�me pr�senta-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ion que la commande 'cal' du syst�me Unix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appuyant sur les touches + et - , vous pouvez incr�men-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r ou d�cr�menter le mois affich�, les touches PgUp et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gDn quand � elles changent l'ann�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petit utilitaire est pr�vu pour fonctionner depuis 1789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usqu'en l'an 9999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'est gr�ce � �a que j'ai appris que j'�tais n� un Dimanche!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 c'est tr�s simple, tout est indiqu�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ne vous affolez pas si votre disque ne se met pas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urner tout de suite...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fichier est g�r� par un buffer de 10 Ko, et oui carr�men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�viter les acc�s disques trop  fr�quents  qui  p�nalis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ient la vitesse de connexion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 buffer  est  bien entendu vid� en cas de fermeture du f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ier,ainsi qu'en cas de retour sous DOS  o�  BbtH  refermer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proprement si vous m�me avez oubli� de le faire..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P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am�tres de communicat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commande permet de modifier provisoirement les param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es utilis�s en  communication,  sans  que  ceux-ci  rest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crits dans la configuration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Q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e en terminal QNX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e en mode terminal type QNX,apporte un positionnemen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t des couleurs FIABLES lorsque tout va mal sur QBBS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ersonnellement, c'est le mode terminal que j'ai adopt� su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serveur, en mode 43 ligne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R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lation Retour-Chario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 de  transformer  �  l'affichage un CR en CRLF,utilis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�cho local ceci permet de travailler en  mode  "chat"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re deux machines par exempl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 si ce mode est actif,en connexion avec QBBS vou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rez tous les interlignes d�doubl�s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S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up, Configuration g�n�rale de BBTH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 commande ayant �t� d�crite en page 2 de cette docume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tion,veuillez vous y reporter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T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TT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 � tout moment en �mulation terminal TTY, l'�cran  n'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effac�, sauf si l'on vient d'une �mulation minitel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U �  Remonter dans la session. (Up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nregistre (sauf en mode minitel) tout ce qui arrive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  dans  un  tampon  interne  d'une  taille  de  20000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ract�res(environ 10 ecrans de 25 lignes);  ceci  permet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voir un message qui s'est effac� trop rapidement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 disposez  des  fl�ches  d'�dition pour circuler dans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mpon,et pouvez l'enregister sur disque (pressez  'S')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erver  par  exemple  un  message saisi,suivi d'une dec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xion brutal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 s�r les �crans ansi seront fortement d�form�s,mais l'es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tiel est de ne pas perdre d'informatio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V �   Terminal Videotex(Minitel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e � tout moment en �mulation Minitel Texte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est remis � jour pour simuler un minitel,cette �mul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est tr�s approximative,d'une part parcequ'il  n'est 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stion  dans  ce  programme de faire autre chose qu'un bre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age sur T�l�tel, d'autre part parceque j'ai horreur de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hin pas pratique du tou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touches de fonction simulant celles du minitel sont cla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ment indiqu�es � l'�cran, pour plus  de  r�alisme  j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seille de passer en mode 43 lignes si votre �cran le peut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touche de bascule mode Page/Rouleau est l� parceque �a m'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nervait que sur certains serveurs on retourne  sur  la  pag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l�tel sans que celui ci remette les choses en ordre..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W �  Bascule du mode ecran (25/43 ou 50 lignes)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met de passer en cours d' utilisation du mode texte norma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25 lignes,au mode EGA 43 lignes.(ou VGA 50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onction fonctionne en Bascule,et efface l'�cran � ch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appel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ne poss�dez pas de carte EGA ou sup�rieure, �vitez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mander le mode 43 lignes,car cela n'aura aucun effet sur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age  mais  le programme �crivant directement en m�moi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�o,dans le meilleur des cas vous  perdrez  la  moiti�  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formations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X �   Fin du programm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tourne sous MS-DOS,code ErrorLevel 0 si �a peut vous �tr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une quelconque utilit�..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un fichier Log est ouvert, ce fichier est referm�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LT-Z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ffiche un �cran d'aide rappelant toutes les commandes que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us venons de voir en d�tail ici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gUp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'est la commande d'upload, c'est � dire d'envoi d'un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s le serveur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 </w:t>
      </w:r>
      <w:r>
        <w:rPr/>
        <w:t>BBT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ieurs protocoles sont propos�s dans  un  menu  d�roulan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 QBBS  vous devez bien entendu choisir le protocole BBT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�tes connect� en 7 bits de donn�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cours d'un envoi BBT, vous constaterez que la mesure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 et  du temps restant est saccad�e, c'est tout � fa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rma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ait,ceci est du au fait que BBt  travaille  sur  de  gro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quets  de donn�es,et que Bbth utilise bien entendu une ges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bufferis�e des ports s�ri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voyez le message"  attente  d'acquittement",  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  tout le paquet a �t� mis rapidement dans le tampon,ma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tampon est encore en train d'etre �mis vers le serveur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Upload, Bbt ne r�p�te pas le premier paquet en cas de no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ponse,attendez bien que le serveur soit capable de recevoi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nt de demander le transfert..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suite, au bout de 5 erreurs de transmission (paquets rep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s) Bbt abandonnera; consid�rant la liaison trop mauvais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faire du travail convenable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a moins que ce ne soit 10 retries, je ne me souviens plus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valeur #define MAXRETRY...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X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protocoles X-Modem et Y-modem  (x-modem  1K)  ne  peuv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ner que sur 8 bits de donn�es et ne peuvent donc �t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�s sur Qbbs par T�letel, mais sont tr�s  efficaces 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les autres BBS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,contrairement � BBT qui transmet l'int�gralit�  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nseignements  sur  le  fichier(  nom,  taille, date, heur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its d'acc�s), ces protocoles ne transmettent que les  d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es  du  fichier  et  il vous sera demand� un nom de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lide avant tout transfert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recommandations sont respect�es, le mode checksum est au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matiquement utilis� si l'autre cot� ne connait pas le CR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cas tr�s rare tout de m�me, sauf pour certaines impl�menta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 en Basic...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 est bien �vident que ces protocoles sont l� en d�pannage;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s vous permettront avec Bbth de vous connecter sur  un  BB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t  de t�l�charger un vrai programme de communications;comp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nt par exemple le protocole z-modem...,bien plus rapide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 ou y modem mais bien plus complexe aussi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ention aussi , Ymodem correspond traditionnellement au  X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1Ko;  comme sur beaucoup de serveur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pas confondre avec Y-modem batch, dit aussi "vrai ymodem"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compatible avec Y-modem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voir l'historique de la famille pour tout comprendre...!)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Protocoles -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J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J-MODEM est un protocole de transfert r�cent de plus en plu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vogue,cr�� vers 1988 par Richard B.Johnson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e X-Modem, il ne transmet que les donn�es du fichier,pa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 nom et la taille, mais il est bien plus rapide: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 effet plus la transmission est bonne plus la taille des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quets augmente, jusqu'a un maximum de 8 Ko, et surtout ce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quets sont compact�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 compactage est extr�mement efficace sur des programmes ou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xtes originaux, il va de soi qu' il n'a pas d'effet sur la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nsmission de fichiers d�j� compress�s tels zip, arc, etc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version 'normale' de l'auteur �tait destin�e � �tre d'uti-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sation tr�s simple et ne comportait aucun test de time-out;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lle impl�ment�e ici par contre ne restera pas en attent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lus d'une minute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</w:t>
      </w:r>
      <w:r>
        <w:rPr/>
        <w:t>Y-MODEM BATCH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�cisons que ce protocole ne  vous  est  accessible  que si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otre programme a �t� personnalis� � votre nom par un respon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ble de QBBS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-modem Batch est un protocole des plus s�rieux, c' est  une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m�lioration du X-modem 1K qui fonctionne en mode "batch"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ela signifie que vous pouvez en  une  seule fois transf�rer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tant de fichiers  que vous le d�sirez,  en  utilisant  les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'jokers' '?' et '*'  ou en pr�cisant  plusieurs noms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emple:  � l'�mision, la ligne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to.txt *.C  *.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ransmettra le fichier  toto.txt, puis tous les fichiers d'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tension '.C' et tous ceux d'extension '.H'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-Modem batch transmet �galement le nom des fichiers, leur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ille, date  et attributs, c'est extr�mement pratique !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ns BbtH toutefois l'�mission est limit�e � 50 fichiers par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ande, ce qui est d�j� pas mal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cune limite en r�ception, tant qu'il y a � recevoir, BbtH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cevra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our abandonner une transmission, quelque soit le protocol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l faut traditionnellement massacrer la combinaison de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uches : CNTRL-X.       (�mission ou r�ception )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Protocoles-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  <w:t>Z-MODEM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ns cette version 1.20 de BbtH, avec Z-modem  vous avez l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 du fin des protocoles de transfert de fichiers,cr�� par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uck Forsberg il est reconnu par tous  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� aussi vous n'aurez d'acc�s � Zmodem que si votre versio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 BbtH a �t� valid�e �  votre  nom,  toutefois le download 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tant automatiquement d�tect� dans Z-Modem, il est offert �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us dans la version publique !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ns entrer dans le d�tail de ce protocole complexe, sachez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e c'est bien entendu un protocole 'batch', et qu 'ici  l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on impl�ment�e correspond � Z-Modem 90, c' est � dir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 derni�re en date, avec Variable Headers, et  Run Length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coding entre autres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Z-modem �tant dans sa version 'normale' assez complexe �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ram�trer pour le n�ophyte, dans BbtH il a �t� d�cid� que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out soit fait pour vous..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s options choisies qui sont donc grav�es dans le programme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n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eprise de transfert automatiq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Si vous voulez donc reprendre depuis le d�but un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transfert d'un fichier existant, il vous faudra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ous m�me effacer ce fichie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RLE automatique d�s que le nom de fichier ne corres-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pond pas � un fichier compact�.(zip,zoo,arc,tar,etc)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(si l'autre c�t� connait ce mode bien s�r.)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Download automatiq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D�s qu' un  serveur envoie un fichier sous Zmodem,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vous n'avez rien � faire BbtH le d�tecte tout seul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et le fichier arrive sur votre disque dur 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ullName = 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Ce qui signifie que m�me si vous recevez ou envoyez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un fichier avec un chemin d'acc�s, par exemple: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C:\FREE\DOC\ZMODEM.DOC, seul le nom ZMODEM.DOC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sera transmis au serveur, ou arrivera dans votre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r�pertoire download selon le ca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s les autres modes de zmodem ne sont pas param�trables ic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s rassurez vous sont reconnus si l'autre c�t� d�cide 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nger les param�tres de transmission!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modem sait et doit pouvoir dialoguer avec lui m�me... 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 ancienne version � la plus r�cent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Les Commandes -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</w:t>
      </w:r>
      <w:r>
        <w:rPr/>
        <w:t>Ŀ                         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 </w:t>
      </w:r>
      <w:r>
        <w:rPr/>
        <w:t>ASCII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oi d'un fichier ascii au serveur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 extr�mement simplifi�e elle aussi.  En  effet,  el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 permet  pas  de remplir les lignes vides par exemple;  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peut poser des probl�mes  pour  envoyer  un  message  s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rtains BBS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anmoins,elle dispose d'une fonction int�ressante: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a communication est en 7 bits data,tous les carat�res ac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ntu�s du jeu IBM seront transform�s en leur �quivalent n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ccentu� sur 7 bits, tous les autres caract�res seront remp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�s par une ast�risque, ce qui permet  d'envoyer  un  fichi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ortant des cadres sans trop de d�formation..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couple CR/LF (saut de ligne IBM) sera remplac� par un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 retour-chariot , ce que demandent la plupart des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s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gDn  �   Download d'un fichier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 touche  PgDn  permet  de choisir le protocole d�sir�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r�ception d'un fichier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lon le protocole choisi, vous aurez a indiquer un nom d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chier valide, ou bien le transfert commencera aussit�t l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 valid�e pour les protocoles batch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te fen�tre est inutile pour Bbt et Zmodem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 la r�ception Bbt �tant automatiquement d�tect�e pa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programme,il  est  inutile de la faire figurer dans cett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en�tre,de m�me pour Z-Modem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fichier  sera  plac� dans le r�pertoire sp�cifi� Downloa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la configuration si cela a �t� fait, sinon  il  arriver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le r�pertoire courant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 download peut �tre abandonn� par appui sur Cntrl-X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- R�pertoire T�l�phone -            Page 1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Ŀ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Le R�pertoire T�l�phone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l'image des grands, Bbth contient un r�pertoire t�l�phon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e destin� � conserver diff�rentes configurations  pour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s les pus fr�quemments utilis�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en  entendu celui-ci n'est pas aussi �tendu que de coutume: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 lignes seulement...  Ce qui pour un programme destin� �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 serveur n'est d�j� pas si mal !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xp�rience montre d'ailleurs qu'il est rare en France de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necter sur plus de 16 BBS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consid�rant que vous l' avez correctement  configur� co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us allons le voir juste apr�s, son utilisation est des pl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mple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Vous positionnez la ligne affich�e en  inverse sur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 du  serveur  d�sir�  par les fl�ches  haut et bas du pav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�rique, puis vous validez par ENTE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gramme s' initialise  comme indiqu� dans la ligne e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num�rote..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de compteur,log,ou gestion des messages du modem ici...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 est un programme simple,vous retournez directement sou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terminal,� vous de juger de la suite de la communication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�tes press�s, vous pouvez au lieu d'utiliser le pav�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�rique taper directement le num�ro de la ligne d�sir�e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appeler un num�ro non inscrit dans le r�pertoire, tapez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"M",vous pourrez saisir le num�ro voulu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Configuration du R�pertoire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inscrire dans le r�pertoire vos serveurs pr�f�r�s, vou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vez �tre dans  ce r�pertoire et taper "R"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ensuite saisir ou modifier chaque champ des 16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nes comme expliqu� ci-apr�s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Le Nom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nom du serveur ne sert qu'� vous rep�rer... Il est limit�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15 caract�res,ce qui est suffisant dans la plupart des ca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isposez des fonctions d'�dition habituelles pour la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; Vous devez valider par ENTER pour passer au prochai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mp. Si vous ne le faites pas et passez � une autre ligne,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modifications ne seront pas prises en compt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</w:t>
      </w:r>
      <w:r>
        <w:rPr/>
        <w:t>Ŀ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e Num�ro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 identique au nom,15 caract�res maximum; les m�ta carac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res sont g�r�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e rajoutez pas de ^M en bout, le programme sait le faire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- R�pertoire T�l�phone -            Page 1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Parametres de comm.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,format,parit�,stop,etc... Se choisissent en pressan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barre Espace pour faire afficher la valeur choisie parmi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les disponibles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suite un appui sur ENTER permet de passer au champ suivant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V23 on/off permet de savoir s'il faut envoyer  au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la commande de passage en V23, s'il est positionn� sur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 ce sera la commande "normale" qui sera automatiquemen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�e au modem avant toute num�rotation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rincipe, pour les cartes Kx-TEL, on devrait indiquer un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de 75 bauds pour la faire fonctionner en V23; toute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is quelle que soit la vitesse indiqu�e,Bbth le fera de lui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 si une Kx-TEL est declar�e dans la configuration.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hamp EnqId est destin� � recevoir une  �ventuelle  chai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limit�e  �  10  caract�res) � envoyer au serveur sur r�cep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 de la commande CNTRL-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oubliez pas  de valider ce dernier champ par Enter pour qu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soit pris en compte avant de sauver le r�pertoire.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r�pertoire  sera inscrit sur le disque d�s la sortie de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isie par la touche "ESC"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ites toujours bien attention  lorsque  vous  saisissez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ines  de commande en configuration, une erreur d'un carac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�re peut provoquer des heures de recherches...   ailleurs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e connais m�me une carte Olitec 2400 bauds qui plante carr�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t sur de mauvaises commandes...!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programme  est  fourni configur� pour un modem Best 2400+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Com1,histoire d'avoir d�j� une base  d'installation.  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part  des  chaines  d'initialisations  Hayes ne correspon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nt probablement pas � votre modem,attention donc !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19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 </w:t>
      </w:r>
      <w:r>
        <w:rPr/>
        <w:t>BbtH et la Souris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artir de la version 1.19, Bbth peut avantageusement utili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 la souris Microsoft ou Compatible, certaines fonctions n'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tant accessibles qu'� l'aide de celle-ci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tre souris est reconnue, sur l'�cran d'accueil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�couvrirez une ligne suppl�mentair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</w:t>
      </w:r>
      <w:r>
        <w:rPr/>
        <w:t>Menu Souris: Bouton Droit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celle-ci ne s'affiche pas, il est probable que  vous  ay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bli� de charger le driver souris, ou bien que la souris   n'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pas au standard Microsof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emier probl�me que vous aurez � r�soudre si vous avez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�le qui se connecte sur un port s�rie, est de concilier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stion de votre modem et de votre souris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malgr� la possibilit� d' avoir 4 ports de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  diff�rents  sur un PC  sous  Ms-DOS, seuls  DEUX port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uvent �tre utilis�s simultan�ment,car il n'y a que 2 lign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irq r�serv�es pour les communication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aurez trouv� comment  �liminer  les conflits, i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conseill� pour remettre tout  en  ordre de quitter  BbtH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r�s l'avoir configur� sur le bon port s�rie, puis de l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lancer.Ceci une seule fois au moment de l'installation bi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nd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tout sera en place, normalement vous pourrez  voir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seur suivre les mouvements de la souris sur l'�cran, ce qui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t la moindre des chose pour un curseur souris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cisons tout de m�me que la gestion  de  la souris ralent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peu l'affichage, et sur  une machine lente  telle le PC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e cadenc� � 4.77 Mhz  le ralentissement se  sentira d�s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tesse de 2400 bauds..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ici le r�sum� des fonctions offertes par la souris: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Acc�s aux principales fonctions de Bbth ;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pture d'un mot � l'�cran ,renvoy� au serveur;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apture d'un bloc de texte � l'�cra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s deux derni�res fonctions rendent la consultation d'un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 extr�mement confortables, nous allons le voir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</w:t>
      </w:r>
      <w:r>
        <w:rPr/>
        <w:t>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Le menu souris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s'obtient � tout moment en pressant le bouton droit de la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uris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disparaitra sur une autre pression de ce bouton,  ou  tou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 si aucune commande n'a �t� pass�e au bout de 20 second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u encore bien entendu, lorsqu'une commande est choisie.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voyez apparaitre Quatre lignes de 8 options chacunes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deux lignes du bas sont r�serv�es  aux commandes intern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u programme,d�placez l'option en couleur inverse en bouge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souris, puis pressez le bouton gauche et l'action indiqu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 r�alis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deux lignes sup�rieures sont bien plus int�ressantes: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, vous pouvez les  reconfigurer  � votre  guise, et 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r des commandes que vous passez souvent sur vos serveur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�f�r�s !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reconfiguration se fait en cliquant l'option: RECONFIG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stuce est que le nom de la commande qui apparaitra dans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, est associ� � une chaine de caract�res qui sera envoy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serveur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vez ainsi  choisir  des noms tr�s  significatifs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commandes complex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haine de commande est cod�e comme toutes les autres dan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H, a l'aide du m�ta caract�re '^' pour  les caract�res d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tr�le et de '~' pour une pause d'1/2 seconde.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oubliez pas de valider chaque saisie par &lt;ENTER&gt; !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R�cup�ration d'un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mot  sur l' �cran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il� une fonctionnalit� que vous utiliserez souvent !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rsque vous positionnez le curseur de la  souris  sur un mo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ffich� � l'�cran, il vous suffit de cliquer sur ce mot  pou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'aussit�t il soit envoy� au serveur, suivi d'un &lt;return&gt; ou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'un &lt;envoi&gt; selon le mode terminal texte ou videotex !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lic doit  durer  une  seconde  au plus, un clic plus long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gnifiant autre chose que nous verrons dans quelques lignes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mot est analys� � droite et � gauche, l'analyse s'arr�t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x espaces ou au premier caract�re non ascii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le serveur vous propose en clair les diff�rentes options d'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menu, vous n'aurez qu'� cliquer sur l' option voulue, sa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en taper au clavier 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terminal Minitel, le programme vous  rendra exactement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�mes services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effet � la suite du mot ce sera le code de la touche ENVOI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partira vers le serveur, et surtout BbtH connait certai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ts cl�s Vid�otex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ite, retour, annulation, sommaire, etc seront envoy�s co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s s�quences minitel et non comme des chaines ascii !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 vous  cliquez � un  endroit  vide de l' �cran,le program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verra  simplement un retour-chariot ou la s�quence 'envoi'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qui est tr�s pratique car  'return'  est la touche la pl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tilis�e pour les r�ponses par d�faut sur les BBS !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R�cup�ration d'un bloc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de texte sur l' �cran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core une fonctionnalit� tr�s pratiq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, au lieu de  rel�cher le  bouton gauche, vous le mainten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uy� pendant une  seconde au moins, vous constaterez que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urseur change de forme la petite croix verte devient un gro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v� de couleur cyan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partir de l'instant ou le curseur est Cyan, tant  que  vou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intenez la pression sur le bouton gauche , tout d�placem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 la souris marquera le texte dans un rectangle dont le coi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�rieur gauche est le point ou vous avez cliqu�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bloc marqu� s' affiche  en Noir  sur Cyan, ou en invers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�o en mode monochrome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fois votre texte choisi, rel�chez simplement le bouton: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 redevient normal, et un court menu vous propose tro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ssibilit�s.  (ce menu ne fonctionne qu'� la souris !)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devez savoir que quoi que vous fassiez, �  partir  de l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tant ou un bloc est marqu�, celui - ci restera en m�moire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usqu'au marquage d'un bloc suivant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clou chasse l'autre..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- Utilisation de la Souris -          Page 2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premi�re possibilit� offerte est de ne rien faire...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retournez au terminal, et le bloc pourra �tre  exp�di�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 serveur au moment que vous aurez choisi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 pratique pour "quoter" le courrier auquel vous r�pondez )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ci pourra se faire en ouvrant le menu souris et en cliqua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l'option "bloc txt"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vez aussi la possibilit� de l'envoyer imm�diatement au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eur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envoi se fait en mode ascii, chaque  ligne  �tant  exp�di�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ec un Retour-Chariot � la fin, ou en mode  minitel  avec la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�quence "suite" qui est la plus courante  sur  les  servic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s pour changer de ligne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tez que tant que vous n'avez pas marqu� de nouveau bloc,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oc pourra �tre envoy� autant de fois qu'il vous plaira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rni�re possiblit�, �crire ce  bloc dans un fichier sp�cial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mm� "bbthmemo.txt"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fichier est un bloc-notes ASCII qui sera cr�� toujours sous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nom dans le r�pertoire courant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 donn�es  seront �crites � la fin suite de celles qui s'y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ouvaient d�j�, et sont pr�d�d�es de  la  date et de l'he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Fran�ais 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pourrez visualiser et �diter ce fichier � tout moment par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tre �diteur de texte pr�f�r�, l'imprimer, etc...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La souris ailleurs...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souris est encore exploit�e par-ci par l� dans BbtH, mais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 partout, et simplement pour  �viter d' aller chercher l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avier lorsqu'on a la souris � la mai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nnuaire t�l�phonique, certains menus,le 'backview' peuven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insi fonctionner avec; ce n'est pas le cas partout car ent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gestion clavier et souris, les diff�rences sont telles qu'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n'�tait pas raisonnable de d�velopper des  kilo-octets 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de pour de petites choses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r�gle g�n�rale, lorsqu'elle est support�e le bouton  DROI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rrespond � ce que l'on ferait avec la touche  ESCAPE, et 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AUCHE avec la touche RETUR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curseur est souvent 'rang� ' automatiquement � l'extr�mit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roite de la ligne status, pour ne pas  g�ner  et  le trouv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cilement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peut se cacher en le descendant sous cette derni�re ligne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la �voluera peut-�tre dans de futures versions... qui sait !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Bbth               - En Vrac... -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n  vrac...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ffichage  se  fait  directement en m�moire vid�o.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r  certaines  cartes CGA,un fort ph�nom�ne de neige peut s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duire;  en effet ce genre d'affichage n'�tant pas  l'id�a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communication,  je  n'ai  pas  jug�  bon  d'alourdir  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nctions vid�o par un test syst�matique destin� �  minimiser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t  effet,qui  ralentirait  l'affichage dans des proportion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 n�gligeables,voire insupportables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 mode  Monochrome,carte  Monochrome  est  support�,il  est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�tect�  au  lancement du programme.  Inutile de pr�ciser qu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ns ce cas on perd la couleur...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 interruption de Hard-Copy d'�cran est  remplac�e  par 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outine  qui ne recopiera sur l' imprimante standard (Stdprn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ulement que la zone utile de l'�cran;particuli�rement uti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mode 43 lignes et en mode minite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s �ventuels caract�res de contr�le seront remplac�s par un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t�risque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 protocole BBT est impl�ment� de mani�re assez  simple,  i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'y  a  par exemple aucun contr�le de Time-out.  N�anmoins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it pouvoir en sortir  par  Cntrl-X  ou  Escape,  je  ne  m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uviens plus de ce que j'ai �crit par l�...(!)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ur  le  cas  ou vous seriez assez fou pour tenter un upload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BT en 75 bauds ;puisqu'il est rare de pouvoir  retourner  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  V23  en  cours de communication aussi facilement qu'u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, Ruse ruse ruse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ous entrez un ' * ' � la suite du nom de fichier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premier lieu, discr�tement la taille du paquet sera  rame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�e � 128 octets,ce qui est dej� assez long � passer...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  second  lieu,cela �vitera la saturation du buffer de cer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ins modems qui n'est g�r� par aucun contr�le de flux..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us aurez un transfert � 5 cps..  Je l'ai bien fait moi..!!!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e programme n'est s�rement pas exempt de bugs,et n'offre pa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s les fonctionnalit�s d'un grand programme de communica-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ions:  Il faut avant tout le consid�rer comme un petit uti-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taire simple,destin� uniquement � la connexion sur QBBS e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en d'autre 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 pourrait  y rajouter bien des choses,mais si vous d�sirez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vingtaine de protocoles de transfert � la place de  Bbt 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e  trentaine d'�mulation de terminaux � la place du bout d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initel, un langage de commande et autres, n'y  comptez  pas!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l y a pour cela de tr�s bons softs de communications sur PC,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 ont demand� bien plus d'heures de travail que BbtH...!!!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ni�re minut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�liminer les effets sonores (mais pas les bips de warn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suffit de placer dans l'environnement la variable BBTH,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valeur: MU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ur �liminer la musique  que  certains  serveurs  envoient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SI-BBS,placer la valeur: 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m�me �liminer la couleur, qui peut poser des probl�mes a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nuances de gris similaires sur  des  moniteurs monochr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s a des cartes couleurs, se fait  par la chaine :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mmande dos :  SET BBTH=MONO MUET NOMUSIC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iminera � la fois la couleur,le son et la musiqu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tes bien attention de respecter la syntaxe DOS, ne mett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un espace entre la variable 'BBTH' et le sign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principe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