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 Guy RO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venez de cotiser  l'association des Utilisateurs de QBBS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 titre  QBBS  vous  offre en cadeau de bienvenue, le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alement destin  la connexion sur ce serveur, utilisabl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machine,compatible IBM-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ant qu'utilisateur enregistr, ce programme a t personna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votre nom est grav  l'intrieur du code,heureux Gu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ffet par rapport a la version normale, en domaine public,c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 vous offrira quelques possibilits supplment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tez  donc de donner votre version personnelle  vos amis, s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'aurez plus aucun avantage sur eu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ils  seraient srement trs gns de  voir apparatre le n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CHE  chaque utilisa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 version  Domaine  Public prsente trs peu de diffrences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, donnez leur celle-l tant que vous le dsi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d' abord, vous  avez plein accs  aux  protocoles de trans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MODEM BATCH et Z-MODEM, ce qui n'est pas ri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inard, Guy ROCH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version,Guy, vous offre la possibilit de  config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 bon vous  semble  certaines particularits de BbtH qui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fois gnant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grce    la dernire ligne  du menu de Configuration (ALT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 ligne appelle un cran qui permet de valider ou non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ffets Sonores:  Il s'agit du son produit lors de l'ouvertur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rmeture des fentres. (zioup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sique Dbut:   Ce sont les petites musiques joues  lors de 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et de la sortie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sique ANSI :   Les squences Musicales que certains serv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ient en  mulation  ANSI-BBS  peuven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s, dans ce cas la compatibilit  VT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meilleure (squence commun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c'est mieux de conserver la musiq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ges Minitel:   Si vous utilisez un minitel  comme Modem, BB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ne pas envoyer la page qui irrite ta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ge de pub finale est aussi supprime ai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prise BBT  :   Le protocole de Transfert BBT pourra repre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non un transfert avort, l ou il en t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ons cependant qu'aucune reprise n'est fa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3 Ko au moins n'ont t dj transf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uleur       :   Si vous utilisez une carte  vido couleur,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ran monochrome, vous pourrez supprim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 en cas de mauvais rendu des nuanc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s correspond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z que certaines de ces options sont possibles dans l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e de Bbth, mais par l'environnement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dont vous disposez ne tient pas du tout compte de ce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e la configuration  est prise en compte, ce qui est bien 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nt...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l,Guy,bonnes connexions sur QBB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fois nous devons vous prvenir  que le programme BBTH ne fo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ne que sur les IBM et Compatibles  parfaits, certaines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es Amstrad PPC,Goupil,Olivetti sont rfractai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L'Equipe Technique QBBS 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