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tte version (1.18), il est possible de realiser des upload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tocole BBT en reduisant la taille du paquet  1Ko au lieu de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ettant un '$' aprs le nom de fichier  env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test de mise au point pour cerner un problm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QBBS, cela peut servir  d'autres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